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5570</wp:posOffset>
                </wp:positionV>
                <wp:extent cx="6254115" cy="2066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115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4927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tbl>
                                  <w:tblPr>
                                    <w:tblW w:w="9854" w:type="dxa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7"/>
                                    <w:gridCol w:w="4927"/>
                                  </w:tblGrid>
                                  <w:tr>
                                    <w:trPr>
                                      <w:trHeight w:val="765" w:hRule="atLeast"/>
                                    </w:trPr>
                                    <w:tc>
                                      <w:tcPr>
                                        <w:tcW w:w="985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drawing>
                                            <wp:inline distT="0" distB="0" distL="0" distR="0">
                                              <wp:extent cx="695325" cy="861695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3" t="-2" r="-3" b="-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95325" cy="86169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5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  <w:t>СОВЕТ БРЮХОВЕЦ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БРЮХОВЕЦ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ubtitle"/>
                                          <w:snapToGrid w:val="false"/>
                                          <w:rPr>
                                            <w:bCs w:val="false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Cs w:val="false"/>
                                            <w:sz w:val="32"/>
                                            <w:szCs w:val="32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080" w:hanging="0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от _____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178" w:hanging="0"/>
                                          <w:jc w:val="center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 xml:space="preserve">                     № </w:t>
                                        </w:r>
                                        <w:r>
                                          <w:rPr>
                                            <w:sz w:val="28"/>
                                          </w:rPr>
                                          <w:t>________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5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т-ца Брюховецкая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704850" cy="84645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" t="-3" r="-4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4850" cy="846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СОВЕТ БРЮХОВЕЦ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РЮХОВЕ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от  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__________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78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-ца  Брюховецк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45pt;height:162.75pt;mso-wrap-distance-left:0pt;mso-wrap-distance-right:9.05pt;mso-wrap-distance-top:0pt;mso-wrap-distance-bottom:0pt;margin-top:9.1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7"/>
                        <w:gridCol w:w="4927"/>
                      </w:tblGrid>
                      <w:tr>
                        <w:trPr>
                          <w:trHeight w:val="765" w:hRule="atLeast"/>
                        </w:trPr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4927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695325" cy="861695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" t="-2" r="-3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5325" cy="861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СОВЕТ БРЮХОВЕЦ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РЮХОВЕ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т _______________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78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    № </w:t>
                                  </w:r>
                                  <w:r>
                                    <w:rPr>
                                      <w:sz w:val="28"/>
                                    </w:rPr>
                                    <w:t>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-ца Брюховецк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704850" cy="8464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846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СОВЕТ БРЮХОВЕЦ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РЮХОВЕЦ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ubtitle"/>
                              <w:snapToGrid w:val="false"/>
                              <w:rPr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 w:val="false"/>
                                <w:sz w:val="32"/>
                                <w:szCs w:val="32"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0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от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__________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178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-ца  Брюховецка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Брюховец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Брюховецкого района от 26 ноября 2019 го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0 «О бюджете Брюховецкого сельского поселения                      Брюховецкого района на 2020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pacing w:val="60"/>
          <w:sz w:val="28"/>
          <w:szCs w:val="28"/>
        </w:rPr>
      </w:pPr>
      <w:r>
        <w:rPr>
          <w:sz w:val="28"/>
          <w:szCs w:val="28"/>
        </w:rPr>
        <w:t>В соответствии с Уставом Брюховецкого сельского поселения Брюховецкого района, Совет Брюховецкого сельского поселения Брюховецкого района р е ш и 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Брюховецкого сельского поселения Брюховецкого района от 26 ноября 2019 года № 20 «О бюджете Брюховецкого сельского поселения Брюховецкого района на 2020 год»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) подпункт 2 пункта 1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) общий объем расходов в сумме 155698,8 тыс. рублей;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подпункт 4 пункта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) дефицит бюджета Брюховецкого сельского поселения Брюховецкого района в сумме 23699,3 тыс. рублей.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4) приложения  № 4, 5, 6 изложить в новой редакции (приложения 1-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рюховец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Брюховецкого района                                                          Е.В. Самох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Брюховец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Брюховецкого района                                             И.Р. Назар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7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8"/>
    <w:qFormat/>
    <w:rPr/>
  </w:style>
  <w:style w:type="character" w:styleId="Link">
    <w:name w:val="link"/>
    <w:basedOn w:val="Style8"/>
    <w:qFormat/>
    <w:rPr/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Style21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6">
    <w:name w:val="s_16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1:14:00Z</dcterms:created>
  <dc:creator>x</dc:creator>
  <dc:description/>
  <cp:keywords/>
  <dc:language>en-US</dc:language>
  <cp:lastModifiedBy>Оксана</cp:lastModifiedBy>
  <cp:lastPrinted>2020-06-01T15:04:00Z</cp:lastPrinted>
  <dcterms:modified xsi:type="dcterms:W3CDTF">2020-06-01T12:04:00Z</dcterms:modified>
  <cp:revision>5</cp:revision>
  <dc:subject/>
  <dc:title>ПОСТАНОВЛЕНИЕ</dc:title>
</cp:coreProperties>
</file>